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mraid 1.0.0.rc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ctual code changes by Darrick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øren Schmidt &lt;so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10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09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support for Activation, Rebuild checks January, 2009 - additions for Activation, Rebuild check May, 2009 - raid status reporting - add support for nosync state June, 2009 - add get_device_idx and get_number_of_devices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Rebuild January, 2009 - additions for Activation, Rebuild check May, 2009 - fix for metadata update during re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Activation January, 2009 - additions for Activation, Rebuild check April, 2009 - automatic un/registration added April, 2009 -Activation array in degraded state added May, 2009 - fix for wrong error_target place in device-mapper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additions for Activation, Rebuild check January, 2009 - additions for Activation, Rebuild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 November, 2007 - additions for Create, Delete, Rebuild &amp; Raid 10. August, 2008 - support for B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Intel Corporation. All rights reserved. November, 2007 - additions for Create, Delete, Rebuild &amp; Raid 10. April, 2009 - dmreg.h file inclu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 May, 2009 - raid status reporting - add support for nosync 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James Simshaw &lt;simshaw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 ACEOF 1402,7 +1495,7 @@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prSlU7P+GrVpS12JqwqfDQqoofxwux48QWVswFKnjkfQCA4ozorCm5OcVELocvWkYvqtlaz
qI29WSap4KgPiiw4mBOmfx2NcH/3hOX4qxfZ+6GActTPxECB+xTXVPX8ZfabUMTeZr6lFX99
MbpshFDGTi3Rc2teYaHYicPfmdBlOZ5vab3XuSHCnFpQ8Z+a+f7zwoTqtHYpLNmMwdG35DSz
zxJsrLZgdVss1VKjTH</vt:lpwstr>
  </property>
  <property fmtid="{D5CDD505-2E9C-101B-9397-08002B2CF9AE}" pid="3" name="_2015_ms_pID_7253431">
    <vt:lpwstr>sJBMG0rAz9B2CvyFgd7WPuVXnBu6i3+1WoDUl1yryyVOl9g9h4JhgC
YDUQCQSA0oRRIj6CpRiyeSyjWgRWFQLdzrB13BAuHsZqjImHsAN+vb4R8D9x4J/bKGRPWZdL
2SCQO/xHhDjbvgjvXMUlDZdJRr2iDg7UVIJ2k/9QTmrSvn5Z+lMly1UTYcH5t1xrhXYzVl32
OfU/LjBKnIfTPBrz/kQyjrQEpCifWVWkZDIE</vt:lpwstr>
  </property>
  <property fmtid="{D5CDD505-2E9C-101B-9397-08002B2CF9AE}" pid="4" name="_2015_ms_pID_7253431_00">
    <vt:lpwstr>_2015_ms_pID_7253431</vt:lpwstr>
  </property>
  <property fmtid="{D5CDD505-2E9C-101B-9397-08002B2CF9AE}" pid="5" name="_2015_ms_pID_7253432">
    <vt:lpwstr>vRV52fpVub+DGUdcyth7fGMhkJG8GjaXpi2X
yweAgIhTy+QGd6GZKDLg7SbO2GQxzVeWvgHTrWtTXa+7JmnlF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6</vt:lpwstr>
  </property>
</Properties>
</file>